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851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автономное учреждение </w:t>
      </w:r>
    </w:p>
    <w:p>
      <w:pPr>
        <w:pStyle w:val="Normal"/>
        <w:widowControl w:val="false"/>
        <w:autoSpaceDE w:val="false"/>
        <w:ind w:left="-851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го образования детей г.Хабаровска </w:t>
      </w:r>
    </w:p>
    <w:p>
      <w:pPr>
        <w:pStyle w:val="Normal"/>
        <w:widowControl w:val="false"/>
        <w:autoSpaceDE w:val="false"/>
        <w:ind w:left="-851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нтр развития творчества детей и юношества»</w:t>
      </w:r>
    </w:p>
    <w:tbl>
      <w:tblPr>
        <w:tblW w:w="9498" w:type="dxa"/>
        <w:jc w:val="left"/>
        <w:tblInd w:w="0" w:type="dxa"/>
        <w:tblLayout w:type="fixed"/>
        <w:tblCellMar>
          <w:top w:w="30" w:type="dxa"/>
          <w:left w:w="0" w:type="dxa"/>
          <w:bottom w:w="30" w:type="dxa"/>
          <w:right w:w="75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/>
          </w:tcPr>
          <w:p>
            <w:pPr>
              <w:pStyle w:val="Style18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Style18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 № 5</w:t>
            </w:r>
          </w:p>
          <w:p>
            <w:pPr>
              <w:pStyle w:val="Style18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3» декабря  2015  г.</w:t>
            </w:r>
          </w:p>
        </w:tc>
        <w:tc>
          <w:tcPr>
            <w:tcW w:w="4395" w:type="dxa"/>
            <w:tcBorders/>
          </w:tcPr>
          <w:p>
            <w:pPr>
              <w:pStyle w:val="Style18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8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У ДОД «ЦРТДиЮ» _______________ Н.Г.Гуревич</w:t>
            </w:r>
          </w:p>
          <w:p>
            <w:pPr>
              <w:pStyle w:val="Style18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___  г.</w:t>
            </w:r>
          </w:p>
        </w:tc>
      </w:tr>
    </w:tbl>
    <w:p>
      <w:pPr>
        <w:pStyle w:val="Normal"/>
        <w:widowControl w:val="false"/>
        <w:autoSpaceDE w:val="false"/>
        <w:ind w:left="-851" w:right="-143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851" w:right="-143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851" w:right="-143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right="-14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851" w:right="-143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851" w:right="-143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/>
      </w:pPr>
      <w:r>
        <w:rPr>
          <w:b/>
          <w:bCs/>
          <w:sz w:val="48"/>
          <w:szCs w:val="48"/>
        </w:rPr>
        <w:t xml:space="preserve">ПРОЕКТ ПО ОХРАНЕ ЗДОРОВЬЯ </w:t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/>
      </w:pPr>
      <w:r>
        <w:rPr>
          <w:b/>
          <w:bCs/>
          <w:sz w:val="48"/>
          <w:szCs w:val="48"/>
        </w:rPr>
        <w:t>«Здоровым быть модно»</w:t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right="-143" w:hanging="0"/>
        <w:jc w:val="center"/>
        <w:outlineLvl w:val="2"/>
        <w:rPr/>
      </w:pPr>
      <w:r>
        <w:rPr>
          <w:b/>
          <w:bCs/>
          <w:i/>
          <w:sz w:val="36"/>
          <w:szCs w:val="36"/>
        </w:rPr>
        <w:t>на 2016-2020гг.</w:t>
      </w:r>
    </w:p>
    <w:p>
      <w:pPr>
        <w:pStyle w:val="Normal"/>
        <w:numPr>
          <w:ilvl w:val="0"/>
          <w:numId w:val="0"/>
        </w:numPr>
        <w:spacing w:before="280" w:after="280"/>
        <w:ind w:left="-851" w:right="-143" w:hanging="0"/>
        <w:jc w:val="center"/>
        <w:outlineLvl w:val="2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авление деятель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а здоровья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дагогических работн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евая аудитор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и педагогические кад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рок реализации проекта:</w:t>
      </w:r>
      <w:r>
        <w:rPr>
          <w:sz w:val="28"/>
          <w:szCs w:val="28"/>
        </w:rPr>
        <w:t xml:space="preserve"> 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right="-1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-851" w:right="-143" w:hanging="0"/>
        <w:outlineLvl w:val="2"/>
        <w:rPr>
          <w:rFonts w:ascii="Arial Black" w:hAnsi="Arial Black" w:cs="Arial Black"/>
          <w:bCs/>
          <w:color w:val="000000"/>
          <w:sz w:val="28"/>
          <w:szCs w:val="28"/>
        </w:rPr>
      </w:pPr>
      <w:r>
        <w:rPr>
          <w:rFonts w:cs="Arial Black" w:ascii="Arial Black" w:hAnsi="Arial Black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 Black" w:hAnsi="Arial Black" w:cs="Arial Black"/>
          <w:bCs/>
          <w:sz w:val="28"/>
          <w:szCs w:val="28"/>
        </w:rPr>
      </w:pPr>
      <w:r>
        <w:rPr>
          <w:rFonts w:cs="Arial Black" w:ascii="Arial Black" w:hAnsi="Arial Black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блемы сохранения здоровья учащихся и педагогов, привитие навыков здорового образа жизни, создание условий, направленных на укрепление здоровья, сохранение здоровья физического, психического и духовного, очень актуальны сегодня. Следует обеспечить ребенку возможность сохранения здоровья за период обучения в образовательном учреждении, сформировать у него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доровье детей - это политика, в которой заложено наше будущее, поэтому перед педагогами, родителями и общественностью стоит задача воспитания здорового поколения. Но последние статистические данные свидетельствуют о том, что за период обучения детей в школе состояние здоровья ухудшается в несколько раз. Проблема здоровья учащихся вышла сегодня из разряда педагогических и обрела социальное значение. Поэтому в качестве основы нашего проекта по охране здоровья мы определили заботу о сохранении здоровья учащихся и педагогов. Охрана здоровья педагога является важным фактором укрепления здоровья учащегося. Педагог обязан ответственно относится к своему здоровью, быть примером для учащегося, вести здоровый образ жиз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разделов программы остается на все сроки внедрения программы, раздел 18 «Календарный план реализации программы» обновляется каждый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Цель программы: </w:t>
      </w:r>
      <w:r>
        <w:rPr>
          <w:sz w:val="28"/>
          <w:szCs w:val="28"/>
        </w:rPr>
        <w:t>создание в Центре организационно-педагогических, материально-технических, санитарно-гигиенических и других условий по реализации здоровьесберегающих технологий и практик ведения здорового образа жизни участников образователь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о-технического, содержательного и информационного обеспечения агитационной и пропагандистской работы по приобщению подрастающего поколения к здоровому образу жизни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звитие организационного, программного и материально- технического обеспечения дополнительного образования учащихся в аспектах охраны здоровья, их отдыха, досуга;</w:t>
      </w:r>
    </w:p>
    <w:p>
      <w:pPr>
        <w:pStyle w:val="Normal"/>
        <w:numPr>
          <w:ilvl w:val="0"/>
          <w:numId w:val="18"/>
        </w:numPr>
        <w:ind w:left="720" w:right="3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понимания значимости сохранения, укрепления здоровья и навыков здорового образа жизни;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комплекса мер по поддержанию здоровья педагогических работников Центра;</w:t>
      </w:r>
    </w:p>
    <w:p>
      <w:pPr>
        <w:pStyle w:val="Style19"/>
        <w:widowControl w:val="false"/>
        <w:numPr>
          <w:ilvl w:val="0"/>
          <w:numId w:val="18"/>
        </w:numPr>
        <w:autoSpaceDE w:val="false"/>
        <w:spacing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ах экологической культуры на примере экологически сообразного поведения в быту и природе, безопасного для человека и окружающей сре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слеживание санитарно - гигиенического состояния Центр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анитарно-гигиеническое нормирование учебной нагрузки и режима дн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своение педагогами новых методов деятельности в процессе обучения учащихся, использование технологий занятий, сберегающих здоровье учащихс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сещение научно-практических конференций, семинаров, лекций по данной проблеме и применение полученных педагогами знаний на практи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ормативно-правовая база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нция о правах ребенка. Принята Генеральной Ассамблеей ООН 20.11.89 и ратифицирована Верховным Советом СССР 13.06.90.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</w:t>
      </w:r>
      <w:r>
        <w:rPr>
          <w:sz w:val="28"/>
          <w:szCs w:val="28"/>
        </w:rPr>
        <w:t xml:space="preserve">акон «Об образовании в Российской Федерации» от </w:t>
      </w:r>
      <w:r>
        <w:rPr>
          <w:iCs/>
          <w:sz w:val="28"/>
          <w:szCs w:val="28"/>
        </w:rPr>
        <w:t>29 декабря 2012 г. N 273-ФЗ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4.07.98 г. N 124-ФЗ "Об основных гарантиях прав ребенка в Российской Федерации" (с изменениями от 20 июля 2000 г.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Федеральный закон №38 –ФЗ от 30.03.1995 «О предупреждении распространения в Российской Федерации заболевания, вызываемого вирусом иммунодефицита человека (ВИЧ – инфекции)»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Главного государственного санитарного врача РФ от 4 июля 2014 г. N 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регистрированные в Минюсте России 20.08.2014г., регистрационный номер 3366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ункции различных категорий работников Центр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1. Функции администр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бщее руководство реализацией проекта: организация, координация, контроль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мероприятий по укреплению физического здоровья учащихся и ее контроль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рганизация работы педагогов по проекту охраны здоровья и ее контроль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банка данных о социально неблагополучных семьях и обеспечение поддержки детей из таких сем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рганизация работы психолого-педагогической службы в Цент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2. Функции педагогов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санитарно-гигиеническая работа по организации жизнедеятельности детей в Центре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и проведение в объединениях мероприятий по профилактике частых заболеваний учащихся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и проведение в объединениях мероприятий по профилактике детского травматизма на дорогах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и проведение в объединениях мероприятий по профилактике и запрещению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и проведение профилактической работы с родителями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встреч родителей с представителями правоохранительных органов, работниками ГИБДД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организация и проведение мероприятий (беседы, диспуты, лекции, конкурсы и др.) в рамках проекта по охране здоровья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диагностик уровня и качества знаний учащимися правил гигиены, дорожного движения, правов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частники программы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сообщество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. </w:t>
      </w:r>
    </w:p>
    <w:p>
      <w:pPr>
        <w:pStyle w:val="TextBody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здравоохранения</w:t>
      </w:r>
    </w:p>
    <w:p>
      <w:pPr>
        <w:pStyle w:val="TextBody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часть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ИБДД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ие организац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Сроки и этапы реализации проект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этап – подготовительный (2016 – 2017гг.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анализ отношения к вредным привычкам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овых форм и методов пропаганды ЗОЖ и их внедрение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азработка системы профилактических и воспитательных мероприятий, комплекса методик и рекомендаций по пропаганде ЗОЖ;</w:t>
      </w:r>
    </w:p>
    <w:p>
      <w:pPr>
        <w:pStyle w:val="Normal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здание в учреждении информационной среды по пропаганде ЗОЖ (стенд, страницы сайта, буклеты для детей и родителей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этап – апробационный (2017 – 2019гг.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орм и методов пропаганды ЗОЖ, выявление наиболее эффективны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учебная и воспитательная работа по пропаганде ЗОЖ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ение оздоровительных и профилактических мероприятий мероприят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 этап -  контрольно-обобщающий (2019 – 2020гг.)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результатов выполнения проект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Модель личности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завершении этапа проектирования управленческих решений наступает этап их исполнения. При этом работникам Центра необходимо знать, какие результаты должны быть получены в ходе их деятельности по реализации решений, направленных на обеспечение здоровьесбережения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создана прогнозируемая модель личности учащего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61"/>
        <w:gridCol w:w="3287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ель выпускника первой ступени обуч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ель выпускника второй ступени обучения</w:t>
              <w:tab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дель выпускника третьей ступени обучения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основ ли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ы, выполнение  правил гиги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сно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й гигиены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орового образа жизн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основ ли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ы, выполнение  правил гигие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сно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й гигиен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го образа жизн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- знание основ строения и функционирования организма человека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 знание изменений в организме человека 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убертатный период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оценивать с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и   психическ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лияния алкоголя, курения,   наркомании на здоровье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физическ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сно-мануальные навыки, связанные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м си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и, ловк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гиена умств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.</w:t>
              <w:tab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ление к самосовершенствованию,   саморазвитию и професс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ности  через физическое  совершенствовани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у о своем здоровь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ждение в пагуб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оровья и   дальнейшей жизни вредных привыч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различных оздоровительных сист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оддерживать здоровый образ жизни,  индивидуальный для каждого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вырабат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об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гиена умственного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Ожидаемые конечные результаты программ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функциональных возможностей организма учащихся, развитие физического потенциал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иоритета здорового образа жизн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к двигательной деятельности, здоровому образу жизн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вышение уровня самостоятельности и активности учащихс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вышение профессиональной компетенции и заинтересованности педагогов в сохранении и укреплении как здоровья учащихся, так и свое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 Реализация программы направлена на формирование у учащихся культуры отношения к своему здоровью, что включает в себ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у физиологическую (способность управлять физиологическими процессами и наращивать резервные мощности организма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у физическую (способность управлять физическими природосообразными движениями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у психологическую (способность управлять своими чувствами и эмоциями); культуру   интеллектуальную   (способность   управлять   своими   мыслями   и контролировать и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Базовыми компонентами на всех ступенях являю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к вопросам, касающимся здоровья и здорового образа жизн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рмирование системы знаний по овладению методами оздоровления организ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медицинских знаний по вопросам оказания доврачебной помощи себе и друг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Методы контроля над реализацией програм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оведение заседаний научно-методического совета Центр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одической копилки опы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-психологического мониторин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нтроль за организацией учебного процесса, распределением учебной нагрузки, режима учебных занятий и продолжительности каникул в свете формирования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Основные направления деятельности программ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2.1. Медицинское направление предполагает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их санитарным требованиям условий для воспитания и обучения детей и формирование их здоровья: составление расписания на основе санитарно-гигиенических требований; гигиеническое нормирование учебной нагрузки, режима учебных занятий; отслеживание санитарно-гигиенического состояния Центра; обязательное медицинское обследование для учащихся спортивного и хореографических направлений, предоставление медицинских услуг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их санитарным требованиям условий для педагогических работников и формирование их здоровья:  отслеживание санитарно-гигиенического состояния Центра; обязательное медицинское обследова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2.2. Просветительское  направление предполаг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деятельности с обучающимися по профилактике и запрещению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деятельности с родителями по профилактике и запрещению курения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паганду и обучение навыкам здорового образа жизни, требованиям охраны труда (тематические занятия, лекции, конкурсы рисунков, плакатов, различные акции; совместная работа с учреждениями здравоохранения и органами внутренних дел по профилактике токсикомании, наркомании, курения и алкоголизм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2.3. Психолого-педагогическое направление предполагае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их технологий, форм и методов в организации учеб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аптации учащихся в условиях О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аморегуляции, стрессоустойчивости и здорового жизненного стил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2.4. Диагностическое  направление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ологических исследований на предмет удовлетворенности учащихся и их родителей комплексностью и системностью работы ОУ по сохранению и укреплению здоровь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личия у учащихся и их родителей благоприятного мнения об образовательном учрежден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оциально-психологической адаптации учащихся первого года обуч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сихологического климата педагогического коллектив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Здоровьесберегающие технологи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о-гигиенические технологии. К медико-гигиеническим технологиям относятся контроль и помощь в обеспечении надлежащих гигиенических условий в соответствии с регламентациями СанПиН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технологии. Направлены на физическое развитие обучающихся: закаливание, тренировку силы, выносливости, быстроты, гибкости и других качеств, отличающих здорового, тренированного человека от физически немощног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беспечения безопасности жизне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+mn-ea"/>
          <w:bCs/>
          <w:kern w:val="2"/>
          <w:sz w:val="28"/>
          <w:szCs w:val="28"/>
        </w:rPr>
        <w:t>Здоровьесберегающие экологические технологии,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rFonts w:eastAsia="+mn-ea"/>
          <w:bCs/>
          <w:kern w:val="2"/>
          <w:sz w:val="28"/>
          <w:szCs w:val="28"/>
        </w:rPr>
        <w:t>направленные на создание природосообразных, экологически оптимальных условий жизни и деятельности людей, гармоничных взаимоотношений с природой (зеленые растения в помещениях);</w:t>
      </w:r>
      <w:r>
        <w:rPr>
          <w:rFonts w:eastAsia="+mj-ea"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+mj-ea"/>
          <w:bCs/>
          <w:kern w:val="2"/>
          <w:sz w:val="28"/>
          <w:szCs w:val="28"/>
        </w:rPr>
        <w:t>Здоровьесберегающие образовательные технологии подразделяются на четыре подгруппы:</w:t>
      </w:r>
    </w:p>
    <w:p>
      <w:pPr>
        <w:pStyle w:val="Normal"/>
        <w:ind w:left="720" w:hanging="0"/>
        <w:jc w:val="both"/>
        <w:rPr>
          <w:rFonts w:eastAsia="+mj-ea"/>
          <w:bCs/>
          <w:kern w:val="2"/>
          <w:sz w:val="28"/>
          <w:szCs w:val="28"/>
        </w:rPr>
      </w:pPr>
      <w:r>
        <w:rPr>
          <w:rFonts w:eastAsia="+mj-ea"/>
          <w:bCs/>
          <w:kern w:val="2"/>
          <w:sz w:val="28"/>
          <w:szCs w:val="28"/>
        </w:rPr>
        <w:t>- организационно-педагогические технологии, определяющие структуру учебного процесса, частично регламентированную в СанПиНах, способствующих предотвращению состояния переутомления, гиподинамии и других дезаптационных состояний;</w:t>
      </w:r>
    </w:p>
    <w:p>
      <w:pPr>
        <w:pStyle w:val="Normal"/>
        <w:ind w:left="720" w:hanging="0"/>
        <w:jc w:val="both"/>
        <w:rPr>
          <w:rFonts w:eastAsia="+mj-ea"/>
          <w:bCs/>
          <w:kern w:val="2"/>
          <w:sz w:val="28"/>
          <w:szCs w:val="28"/>
        </w:rPr>
      </w:pPr>
      <w:r>
        <w:rPr>
          <w:rFonts w:eastAsia="+mj-ea"/>
          <w:bCs/>
          <w:kern w:val="2"/>
          <w:sz w:val="28"/>
          <w:szCs w:val="28"/>
        </w:rPr>
        <w:t>- психолого-педагогические технологии, связанные с непосредственной работой педагога на занятии, воздействием, которое он оказывает все 30-45 минут на обучающихся. Сюда же относится и психолого-педагогическое сопровождение всех элементов образовательного процесса;</w:t>
      </w:r>
    </w:p>
    <w:p>
      <w:pPr>
        <w:pStyle w:val="Normal"/>
        <w:ind w:left="720" w:hanging="0"/>
        <w:jc w:val="both"/>
        <w:rPr>
          <w:rFonts w:eastAsia="+mj-ea"/>
          <w:bCs/>
          <w:kern w:val="2"/>
          <w:sz w:val="28"/>
          <w:szCs w:val="28"/>
        </w:rPr>
      </w:pPr>
      <w:r>
        <w:rPr>
          <w:rFonts w:eastAsia="+mj-ea"/>
          <w:bCs/>
          <w:kern w:val="2"/>
          <w:sz w:val="28"/>
          <w:szCs w:val="28"/>
        </w:rPr>
        <w:t>- учебно-воспитательные технологии, которые включают формы проведения мероприятий по обучению грамотной заботе о своем здоровье и формированию культуры здоровья обучающихся, мотивации их к ведению здорового образа жизни, предупреждению вредных привычек, предусматривающие также просвещение педагогов и родителей.</w:t>
      </w:r>
    </w:p>
    <w:p>
      <w:pPr>
        <w:pStyle w:val="Normal"/>
        <w:ind w:left="720" w:hanging="0"/>
        <w:jc w:val="both"/>
        <w:rPr>
          <w:rFonts w:eastAsia="+mj-ea"/>
          <w:bCs/>
          <w:kern w:val="2"/>
          <w:sz w:val="28"/>
          <w:szCs w:val="28"/>
        </w:rPr>
      </w:pPr>
      <w:r>
        <w:rPr>
          <w:rFonts w:eastAsia="+mj-ea"/>
          <w:bCs/>
          <w:kern w:val="2"/>
          <w:sz w:val="28"/>
          <w:szCs w:val="28"/>
        </w:rPr>
        <w:t>- социально адаптирующие и личностно-развивающие технологии, обеспечивающие формирование и укрепление психологического здоровья обучающихся и педагогов, повышение ресурсов психологической адаптации личности (социально-психологические тренинги).</w:t>
      </w:r>
    </w:p>
    <w:p>
      <w:pPr>
        <w:pStyle w:val="Normal"/>
        <w:jc w:val="both"/>
        <w:rPr>
          <w:rFonts w:eastAsia="+mj-ea"/>
          <w:b/>
          <w:b/>
          <w:bCs/>
          <w:kern w:val="2"/>
          <w:sz w:val="28"/>
          <w:szCs w:val="28"/>
        </w:rPr>
      </w:pPr>
      <w:r>
        <w:rPr>
          <w:rFonts w:eastAsia="+mj-ea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еализация основных направлений программы: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1. Убеждение обучающихся ежедневно выполнять утреннюю гимнастику, соблюдать режим труда и отдыха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2. Проведение ежедневной влажной уборки, проветривание учебных кабинетов на переменах, озеленение учебных кабинетов комнатными растениями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3.  Ежемесячное проведение генеральных уборок учебных кабинетов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4. Контроль условий теплового режима и освещённости учебных кабинетов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5. В рамках обучения детей правильному отношению к собственному здоровью проведение бесед, воспитательных часов с учётом возрастных особенностей детей с привлечением родителей и социальных партнеров.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6. Создание комфортной атмосферы в Центре и учебных кабинетов, толерантных отношений всех участников образовательного проце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Применение разнообразных форм рабо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.1.Учет состояния детей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 занят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онтроль санитарно-гигиенических условий и режима работы учебных кабинет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5.2.Физическая и психологическая разгрузка учащих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нят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3. Физическая и психологическая разгрузка педагог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консультации с педагогом-психол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 План деятельности по реализации 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17"/>
        <w:gridCol w:w="2049"/>
        <w:gridCol w:w="1346"/>
        <w:gridCol w:w="230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 и выполн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ое направление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светительской работы с родителями по ЗОЖ (лекторий).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педаго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оведения и тематика лектор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истемы обучения родителей и педагогов по проблемам охраны, укрепления и сохранения здоровья дете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родителей и педагогов в работу по сохранению и укреплению здоровья дете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едагогического совета по теме «Формирование здорового образа жизн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директора по УВ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 2017г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ед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осветительской работы с обучающимис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учреждениями здравоохранения и органами внутренних дел по профилактике токсикомании, наркомании, курения и алкоголизма.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директора по УВ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сихолого-педагогическое направление.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сихолого-педагогического сопровождения учебно-воспитательного процесс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центра, педагог-психолог</w:t>
              <w:tab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по теме «Здоровьесберегающие технологии обучения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НМИиО, педагог-психоло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2017гг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онфер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здоровьесберегающих технологий, форм и методов в организации учебного процесс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группы риска по социальной дезадаптации, устранения негативного влия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Здоровьесберегающая деятельность педагогического коллектива МАУ ДОД ЦРТД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992"/>
        <w:gridCol w:w="993"/>
        <w:gridCol w:w="992"/>
        <w:gridCol w:w="993"/>
        <w:gridCol w:w="993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екта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  Создание временной творческой группы по разработке Проекта по охране здоровья «Здоровым быть мод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-декаб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  Анализ результатов медицинского осмотра участников образовательн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  Анализ дозировки учебной нагрузки: учебный план, распис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дагогически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бсуждение и принятие Проекта по охране здоровья «Здоровым быть мод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о-методически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бсуждение Проекта по охране здоровья «Здоровым быть мод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оставление плана работы с учетом внедрения здоровьесберегающи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Разработка критериев  уровня здоровья участников образовательного процесса для мониторинга оценки качеств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>
          <w:b/>
          <w:sz w:val="28"/>
          <w:szCs w:val="28"/>
        </w:rPr>
        <w:t>18.Календарный план реализации проекта по охране здоровья на 2015-201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41"/>
        <w:gridCol w:w="25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нятий-здоровь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Если хочешь быть здор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Из чего состоит наша пищ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Здоровье - это здорово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час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жим дня – основа жизни человека (беседа – игр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Осенний калейдоскоп» (о здоровой и полезной пищ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Цена ломти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Что такое здоровье?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Разрешение конфликтов без насили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В здоровом теле – здоровый дух!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Здоровье ребёнка в руках взрослы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Секреты здоровья ребён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Режим и гигиена питания младших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собенности адаптационного период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Психологические особенности подростков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доровь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, родите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по предупреждению дорожно-транспортного травматизма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</w:tr>
    </w:tbl>
    <w:p>
      <w:pPr>
        <w:pStyle w:val="TextBodyIndent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color w:val="3B557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b/>
      <w:bCs/>
      <w:color w:val="3B5576"/>
      <w:sz w:val="21"/>
      <w:szCs w:val="21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4:00Z</dcterms:created>
  <dc:creator>www.PHILka.RU</dc:creator>
  <dc:description/>
  <cp:keywords/>
  <dc:language>en-US</dc:language>
  <cp:lastModifiedBy>Ванжула</cp:lastModifiedBy>
  <cp:lastPrinted>2019-01-10T10:16:00Z</cp:lastPrinted>
  <dcterms:modified xsi:type="dcterms:W3CDTF">2019-01-10T00:19:00Z</dcterms:modified>
  <cp:revision>2</cp:revision>
  <dc:subject/>
  <dc:title>Программа здоровьесбережения «Здоровье –это жизнь»</dc:title>
</cp:coreProperties>
</file>